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" cy="865505"/>
            <wp:effectExtent l="0" t="0" r="0" b="0"/>
            <wp:wrapTopAndBottom/>
            <wp:docPr id="1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868680" cy="865505"/>
            <wp:effectExtent l="0" t="0" r="0" b="0"/>
            <wp:wrapTopAndBottom/>
            <wp:docPr id="2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2194560</wp:posOffset>
            </wp:positionV>
            <wp:extent cx="868680" cy="865505"/>
            <wp:effectExtent l="0" t="0" r="0" b="0"/>
            <wp:wrapTopAndBottom/>
            <wp:docPr id="3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868680" cy="865505"/>
            <wp:effectExtent l="0" t="0" r="0" b="0"/>
            <wp:wrapTopAndBottom/>
            <wp:docPr id="4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868680" cy="865505"/>
            <wp:effectExtent l="0" t="0" r="0" b="0"/>
            <wp:wrapTopAndBottom/>
            <wp:docPr id="5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DR Paul J. Jae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DR Paul J. Jaeg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. Michael R. Raslev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. Michael R. Raslevich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 Ronald Lop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 Ronald Lopez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RCM Peter J. Karshis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RCM Peter J. Karshis III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 Edwin H Sro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US ATLANTIC COMM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 Edwin H Sroka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US ATLANTIC COMM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5756275</wp:posOffset>
                </wp:positionV>
                <wp:extent cx="4855210" cy="862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haplain Eugene Blaz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45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haplain Eugene Blazek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4:29:00Z</dcterms:created>
  <dc:creator>CSG JAPAN</dc:creator>
  <dc:description/>
  <dc:language>en-US</dc:language>
  <cp:lastModifiedBy>CSG JAPAN</cp:lastModifiedBy>
  <cp:lastPrinted>1998-07-24T16:37:00Z</cp:lastPrinted>
  <dcterms:modified xsi:type="dcterms:W3CDTF">1998-07-24T07:37:00Z</dcterms:modified>
  <cp:revision>3</cp:revision>
  <dc:subject/>
  <dc:title/>
</cp:coreProperties>
</file>