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numPr>
          <w:ilvl w:val="0"/>
          <w:numId w:val="0"/>
        </w:numPr>
        <w:tabs>
          <w:tab w:val="clear" w:pos="144"/>
          <w:tab w:val="left" w:pos="1300" w:leader="none"/>
        </w:tabs>
        <w:spacing w:lineRule="auto" w:line="240"/>
        <w:outlineLvl w:val="0"/>
        <w:rPr>
          <w:b/>
          <w:b/>
          <w:i/>
          <w:i/>
          <w:sz w:val="36"/>
          <w:lang w:val="en-US" w:eastAsia="en-US"/>
        </w:rPr>
      </w:pPr>
      <w:r>
        <w:rPr>
          <w:b/>
          <w:i/>
          <w:sz w:val="36"/>
          <w:lang w:val="en-US" w:eastAsia="en-US"/>
        </w:rPr>
        <w:object w:dxaOrig="1440" w:dyaOrig="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0.95pt;margin-top:5.75pt;width:72pt;height:70.8pt;mso-wrap-distance-left:9.05pt;mso-wrap-distance-right:9.05pt;mso-position-horizontal-relative:text;mso-position-vertical-relative:text" filled="f" o:ole="">
            <v:imagedata r:id="rId3" o:title=""/>
            <w10:wrap type="tight"/>
          </v:shape>
          <o:OLEObject Type="Embed" ProgID="" ShapeID="ole_rId2" DrawAspect="Content" ObjectID="_965360657" r:id="rId2"/>
        </w:object>
        <w:object w:dxaOrig="1440" w:dyaOrig="14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75pt;margin-top:5.75pt;width:72pt;height:70.8pt;mso-wrap-distance-left:9.05pt;mso-wrap-distance-right:9.05pt;mso-position-horizontal-relative:text;mso-position-vertical-relative:text" filled="f" o:ole="">
            <v:imagedata r:id="rId5" o:title=""/>
            <w10:wrap type="tight"/>
          </v:shape>
          <o:OLEObject Type="Embed" ProgID="" ShapeID="ole_rId4" DrawAspect="Content" ObjectID="_1986774292" r:id="rId4"/>
        </w:object>
      </w:r>
    </w:p>
    <w:p>
      <w:pPr>
        <w:pStyle w:val="C1"/>
        <w:numPr>
          <w:ilvl w:val="0"/>
          <w:numId w:val="0"/>
        </w:numPr>
        <w:tabs>
          <w:tab w:val="clear" w:pos="144"/>
          <w:tab w:val="left" w:pos="1300" w:leader="none"/>
        </w:tabs>
        <w:spacing w:lineRule="auto" w:line="240"/>
        <w:outlineLvl w:val="0"/>
        <w:rPr>
          <w:b/>
          <w:b/>
          <w:i/>
          <w:i/>
          <w:sz w:val="28"/>
        </w:rPr>
      </w:pPr>
      <w:r>
        <w:rPr>
          <w:b/>
          <w:i/>
          <w:sz w:val="28"/>
        </w:rPr>
        <w:t>ISCS(SW) Howard N. Morris</w:t>
      </w:r>
    </w:p>
    <w:p>
      <w:pPr>
        <w:pStyle w:val="C1"/>
        <w:numPr>
          <w:ilvl w:val="0"/>
          <w:numId w:val="0"/>
        </w:numPr>
        <w:tabs>
          <w:tab w:val="clear" w:pos="144"/>
          <w:tab w:val="left" w:pos="1300" w:leader="none"/>
        </w:tabs>
        <w:spacing w:lineRule="auto" w:line="240"/>
        <w:outlineLvl w:val="0"/>
        <w:rPr>
          <w:b/>
          <w:b/>
          <w:i/>
          <w:i/>
          <w:sz w:val="28"/>
        </w:rPr>
      </w:pPr>
      <w:r>
        <w:rPr>
          <w:b/>
          <w:i/>
          <w:sz w:val="28"/>
        </w:rPr>
        <w:t>UNITED STATES NAVY</w:t>
      </w:r>
    </w:p>
    <w:p>
      <w:pPr>
        <w:pStyle w:val="Normal"/>
        <w:tabs>
          <w:tab w:val="clear" w:pos="144"/>
          <w:tab w:val="left" w:pos="1300" w:leader="none"/>
        </w:tabs>
        <w:jc w:val="center"/>
        <w:rPr>
          <w:b/>
          <w:b/>
          <w:i/>
          <w:i/>
          <w:sz w:val="20"/>
        </w:rPr>
      </w:pPr>
      <w:r>
        <w:rPr>
          <w:b/>
          <w:i/>
          <w:sz w:val="20"/>
        </w:rPr>
      </w:r>
    </w:p>
    <w:p>
      <w:pPr>
        <w:pStyle w:val="P2"/>
        <w:spacing w:lineRule="exact" w:line="280"/>
        <w:rPr>
          <w:b/>
          <w:b/>
          <w:i/>
          <w:i/>
          <w:sz w:val="22"/>
        </w:rPr>
      </w:pPr>
      <w:r>
        <w:rPr>
          <w:b/>
          <w:i/>
          <w:sz w:val="22"/>
        </w:rPr>
      </w:r>
    </w:p>
    <w:p>
      <w:pPr>
        <w:pStyle w:val="Normal"/>
        <w:rPr>
          <w:sz w:val="20"/>
        </w:rPr>
      </w:pPr>
      <w:r>
        <w:rPr>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Senior Chief Howard N. Morris has been the Senior Enlisted Advisor and Director of Resources, Joint Intelligence Center Pacific Detachment, Yokota Air Base, Japan since October 30, 199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ISCS(SW) Morris was bom April 25, 1960 in Quantico, Virginia and graduated from Meeker High School in Meeker, Oklahoma in 1978.  He earned an Associate of Science Degree in General Studies from City College of Washington in 199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ISCS(SW) Morris reported for active duty in the United States Navy on November 27, 1978 and, after completing basic training in Orlando, Florida, attended Intelligence Specialist "All school in Denver, Colorado and Intelligence Specialist 'IC' school in Key West, Florida.  In June of 1979 he reported for duty aboard USS CONSTELIATION (CV 64); duties included Sensor Interpretor, photographer, closed circuit television operator, multi-sensor imagery operator, and night shift Leading Petty Offic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In @, 1983, then IS2 Morris reported into Kadena Air Base for duty with Patrol Wing One Detachment as Task Group Watch Officer and Operations Leading Petty Officer, charged with safety of fught operations and as primary controller for the Pacific Area Search and Rescue Coordination Center.  After advancement to Intelligence Specialist First Class, he reported to the Commander, Naval Forces Central Command at Pearl Harbor, Hawaii in April, 1986 for duty involving intelligence information systems and administrative control of all U.S. Naval forces in the Arabian Gulf.  While assigned to COMUSNAVCENT he served as acting Leading Chief Petty Officer for over 30 active duty and reserve enlisted personnel.</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Senior Chief Morris reported aboard USS ANTIETAM (CG 54) in December, 1989 as assistant Intelligence Officer, assistant Training Offlcer, and Schools Coordinator and was advanced to Chief Intelligence Specialist in September, 1991.  After)a highly rewarding tour in ANTIETAM, he was assigned to the Naval Scientific and technical Group, Far East at Yokosuka Naval Base, Yokosuka, Japan from January, 1910@ to October, 1995, where he was advanced to his current rate in April, 199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ISCS(SW) Morris has earned the Navy/Marine Corps Commendation Medal, Navy/Marine Corps Achievement Medal with gold star, Navy Unit Commendation, Meritorious Unit Commendation, Battle "El Award, Good Conduct Medal with four bronze stars, Navy/Marine Corps Expeditionary Medal with bronze star, National Defense Service Medal, Armed Forces Expeditionary Medal, Southwest Asia Service Medal with bronze star, Sea Service Ribbon with four bronze stars, Overseas Service Ribbon with silver star and bronze star, Kuwait Liberation Medal (Kuwait), and Sharpshooter Ribbons for Rifle and Pistol.</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Senior Chief Morris was married to the former Terri Davm Flowers on May 26, 1981.  They have two daughters: Annie (16JUL83) and Ali (15OCT8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0"/>
          <w:lang w:val="en-US" w:eastAsia="en-US"/>
        </w:rPr>
      </w:pPr>
      <w:r>
        <w:rPr>
          <w:b/>
          <w:i/>
          <w:sz w:val="20"/>
          <w:lang w:val="en-US" w:eastAsia="en-US"/>
        </w:rPr>
        <w:object w:dxaOrig="1440" w:dyaOrig="14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pt;margin-top:5.75pt;width:72pt;height:70.8pt;mso-wrap-distance-left:9.05pt;mso-wrap-distance-right:9.05pt;mso-position-horizontal-relative:text;mso-position-vertical-relative:text" filled="f" o:ole="">
            <v:imagedata r:id="rId7" o:title=""/>
            <w10:wrap type="tight"/>
          </v:shape>
          <o:OLEObject Type="Embed" ProgID="" ShapeID="ole_rId6" DrawAspect="Content" ObjectID="_320415919" r:id="rId6"/>
        </w:object>
        <w:object w:dxaOrig="1440" w:dyaOrig="14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8.3pt;margin-top:5.75pt;width:72pt;height:70.8pt;mso-wrap-distance-left:9.05pt;mso-wrap-distance-right:9.05pt;mso-position-horizontal-relative:text;mso-position-vertical-relative:text" filled="f" o:ole="">
            <v:imagedata r:id="rId9" o:title=""/>
            <w10:wrap type="tight"/>
          </v:shape>
          <o:OLEObject Type="Embed" ProgID="" ShapeID="ole_rId8" DrawAspect="Content" ObjectID="_627799576" r:id="rId8"/>
        </w:object>
      </w:r>
    </w:p>
    <w:p>
      <w:pPr>
        <w:pStyle w:val="C1"/>
        <w:numPr>
          <w:ilvl w:val="0"/>
          <w:numId w:val="0"/>
        </w:numPr>
        <w:tabs>
          <w:tab w:val="clear" w:pos="144"/>
          <w:tab w:val="left" w:pos="1300" w:leader="none"/>
        </w:tabs>
        <w:spacing w:lineRule="auto" w:line="240"/>
        <w:outlineLvl w:val="0"/>
        <w:rPr>
          <w:b/>
          <w:b/>
          <w:i/>
          <w:i/>
          <w:sz w:val="28"/>
        </w:rPr>
      </w:pPr>
      <w:r>
        <w:rPr>
          <w:b/>
          <w:i/>
          <w:sz w:val="28"/>
        </w:rPr>
        <w:t>ISCS(SW) Howard N. Morri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0"/>
        </w:rPr>
      </w:pPr>
      <w:r>
        <w:rPr>
          <w:b/>
          <w:i/>
          <w:sz w:val="28"/>
        </w:rPr>
        <w:t>UNITED STATES NAV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0"/>
        </w:rPr>
      </w:pPr>
      <w:r>
        <w:rPr>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Senior Chief Howard N. Morris has been the Senior Enlisted Advisor and Director of Resources, Joint Intelligence Center Pacific Detachment, Yokota Air Base, Japan since October 30, 199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ISCS(SW) Morris was bom April 25, 1960 in Quantico, Virginia and graduated from Meeker High School in Meeker, Oklahoma in 1978.  He earned an Associate of Science Degree in General Studies from City College of Washington in 199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ISCS(SW) Morris reported for active duty in the United States Navy on November 27, 1978 and, after completing basic training in Orlando, Florida, attended Intelligence Specialist "All school in Denver, Colorado and Intelligence Specialist 'IC' school in Key West, Florida.  In June of 1979 he reported for duty aboard USS CONSTELIATION (CV 64); duties included Sensor Interpretor, photographer, closed circuit television operator, multi-sensor imagery operator, and night shift Leading Petty Offic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In @, 1983, then IS2 Morris reported into Kadena Air Base for duty with Patrol Wing One Detachment as Task Group Watch Officer and Operations Leading Petty Officer, charged with safety of fught operations and as primary controller for the Pacific Area Search and Rescue Coordination Center.  After advancement to Intelligence Specialist First Class, he reported to the Commander, Naval Forces Central Command at Pearl Harbor, Hawaii in April, 1986 for duty involving intelligence information systems and administrative control of all U.S. Naval forces in the Arabian Gulf.  While assigned to COMUSNAVCENT he served as acting Leading Chief Petty Officer for over 30 active duty and reserve enlisted personnel.</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Senior Chief Morris reported aboard USS ANTIETAM (CG 54) in December, 1989 as assistant Intelligence Officer, assistant Training Offlcer, and Schools Coordinator and was advanced to Chief Intelligence Specialist in September, 1991.  After)a highly rewarding tour in ANTIETAM, he was assigned to the Naval Scientific and technical Group, Far East at Yokosuka Naval Base, Yokosuka, Japan from January, 1910@ to October, 1995, where he was advanced to his current rate in April, 199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ISCS(SW) Morris has earned the Navy/Marine Corps Commendation Medal, Navy/Marine Corps Achievement Medal with gold star, Navy Unit Commendation, Meritorious Unit Commendation, Battle "El Award, Good Conduct Medal with four bronze stars, Navy/Marine Corps Expeditionary Medal with bronze star, National Defense Service Medal, Armed Forces Expeditionary Medal, Southwest Asia Service Medal with bronze star, Sea Service Ribbon with four bronze stars, Overseas Service Ribbon with silver star and bronze star, Kuwait Liberation Medal (Kuwait), and Sharpshooter Ribbons for Rifle and Pistol.</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Senior Chief Morris was married to the former Terri Davm Flowers on May 26, 1981.  They have two daughters: Annie (16JUL83) and Ali (15OCT8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T4"/>
        <w:tabs>
          <w:tab w:val="clear" w:pos="144"/>
          <w:tab w:val="left" w:pos="700" w:leader="none"/>
          <w:tab w:val="left" w:pos="4840" w:leader="none"/>
        </w:tabs>
        <w:spacing w:lineRule="exact" w:line="280"/>
        <w:rPr>
          <w:sz w:val="22"/>
        </w:rPr>
      </w:pPr>
      <w:r>
        <w:rPr>
          <w:sz w:val="22"/>
        </w:rPr>
      </w:r>
    </w:p>
    <w:sectPr>
      <w:type w:val="nextPage"/>
      <w:pgSz w:orient="landscape" w:w="15840" w:h="12240"/>
      <w:pgMar w:left="173" w:right="792" w:gutter="0" w:header="0" w:top="173" w:footer="0" w:bottom="173"/>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4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clear" w:pos="144"/>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clear" w:pos="144"/>
        <w:tab w:val="left" w:pos="720" w:leader="none"/>
      </w:tabs>
      <w:spacing w:lineRule="atLeast" w:line="280"/>
    </w:pPr>
    <w:rPr/>
  </w:style>
  <w:style w:type="paragraph" w:styleId="P3">
    <w:name w:val="p3"/>
    <w:basedOn w:val="Normal"/>
    <w:qFormat/>
    <w:pPr>
      <w:tabs>
        <w:tab w:val="clear" w:pos="144"/>
        <w:tab w:val="left" w:pos="720" w:leader="none"/>
      </w:tabs>
      <w:spacing w:lineRule="atLeast" w:line="240"/>
    </w:pPr>
    <w:rPr/>
  </w:style>
  <w:style w:type="paragraph" w:styleId="T4">
    <w:name w:val="t4"/>
    <w:basedOn w:val="Normal"/>
    <w:qFormat/>
    <w:pPr>
      <w:spacing w:lineRule="atLeast" w:line="280"/>
    </w:pPr>
    <w:rPr/>
  </w:style>
  <w:style w:type="paragraph" w:styleId="P5">
    <w:name w:val="p5"/>
    <w:basedOn w:val="Normal"/>
    <w:qFormat/>
    <w:pPr>
      <w:tabs>
        <w:tab w:val="clear" w:pos="144"/>
        <w:tab w:val="left" w:pos="2080" w:leader="none"/>
      </w:tabs>
      <w:spacing w:lineRule="atLeast" w:line="240"/>
      <w:ind w:left="640" w:hanging="0"/>
    </w:pPr>
    <w:rPr/>
  </w:style>
  <w:style w:type="paragraph" w:styleId="C6">
    <w:name w:val="c6"/>
    <w:basedOn w:val="Normal"/>
    <w:qFormat/>
    <w:pPr>
      <w:spacing w:lineRule="atLeast" w:line="240"/>
      <w:jc w:val="center"/>
    </w:pPr>
    <w:rPr/>
  </w:style>
  <w:style w:type="paragraph" w:styleId="P7">
    <w:name w:val="p7"/>
    <w:basedOn w:val="Normal"/>
    <w:qFormat/>
    <w:pPr>
      <w:tabs>
        <w:tab w:val="clear" w:pos="144"/>
        <w:tab w:val="left" w:pos="520" w:leader="none"/>
      </w:tabs>
      <w:spacing w:lineRule="atLeast" w:line="280"/>
      <w:ind w:left="920" w:hanging="0"/>
    </w:pPr>
    <w:rPr/>
  </w:style>
  <w:style w:type="paragraph" w:styleId="P8">
    <w:name w:val="p8"/>
    <w:basedOn w:val="Normal"/>
    <w:qFormat/>
    <w:pPr>
      <w:spacing w:lineRule="atLeast" w:line="280"/>
      <w:ind w:left="864" w:hanging="576"/>
    </w:pPr>
    <w:rPr/>
  </w:style>
  <w:style w:type="paragraph" w:styleId="P9">
    <w:name w:val="p9"/>
    <w:basedOn w:val="Normal"/>
    <w:qFormat/>
    <w:pPr>
      <w:tabs>
        <w:tab w:val="clear" w:pos="144"/>
        <w:tab w:val="left" w:pos="2740" w:leader="none"/>
      </w:tabs>
      <w:spacing w:lineRule="atLeast" w:line="280"/>
      <w:ind w:left="1300" w:hanging="0"/>
    </w:pPr>
    <w:rPr/>
  </w:style>
  <w:style w:type="paragraph" w:styleId="C10">
    <w:name w:val="c10"/>
    <w:basedOn w:val="Normal"/>
    <w:qFormat/>
    <w:pPr>
      <w:spacing w:lineRule="atLeast" w:line="240"/>
      <w:jc w:val="center"/>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20:20:00Z</dcterms:created>
  <dc:creator>Chip McLane</dc:creator>
  <dc:description/>
  <dc:language>en-US</dc:language>
  <cp:lastModifiedBy>CSG JAPAN</cp:lastModifiedBy>
  <cp:lastPrinted>1998-07-24T15:24:00Z</cp:lastPrinted>
  <dcterms:modified xsi:type="dcterms:W3CDTF">1998-08-02T20:20:00Z</dcterms:modified>
  <cp:revision>2</cp:revision>
  <dc:subject/>
  <dc:title>CTRI ANDREADIS</dc:title>
</cp:coreProperties>
</file>