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  <w:lang w:val="en-US" w:eastAsia="en-US"/>
        </w:rPr>
      </w:pPr>
      <w:r>
        <w:rPr>
          <w:b/>
          <w:i/>
          <w:sz w:val="26"/>
          <w:u w:val="single"/>
          <w:lang w:val="en-US" w:eastAsia="en-US"/>
        </w:rPr>
        <w:object w:dxaOrig="8507" w:dyaOrig="7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95pt;margin-top:11.25pt;width:124.4pt;height:104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9007640" r:id="rId2"/>
        </w:object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2"/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OLD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u w:val="single"/>
        </w:rPr>
        <w:t>GLORY</w:t>
      </w:r>
    </w:p>
    <w:p>
      <w:pPr>
        <w:pStyle w:val="P3"/>
        <w:spacing w:lineRule="exact" w:line="260"/>
        <w:ind w:left="0" w:firstLine="432"/>
        <w:rPr>
          <w:sz w:val="22"/>
        </w:rPr>
      </w:pPr>
      <w:r>
        <w:rPr>
          <w:sz w:val="22"/>
        </w:rPr>
        <w:t>"I am the flag of the United States of America. My name is "Old Glory." I fly atop the world's tallest buildings, I stand watch in America's halls of justice. I fly majestically over great institutions of learning. I stand guard with the greatest military power in the world. Look up! And see me! I stand for peace - honor - truth - and justice, I stand for freedom. I am confident - I am arrogant. I am proud. When I am flown with my fellow banners, my head is a little higher, my colors a little truer ... I BOW TO NO ONE! I am recognized all over the world. I am worshipped - I am saluted - I am respected - I am revered - I am loved and I am feared. I have fought in every battle of every war for more than 200 years: At Gettysburg, Shilo, Appomattox. San Juan Hill, The trenches of France, The Argonne Forest, Anzio, Rome, The beaches of Normandy, Midway, Guadalcanal, Okinawa, Korea, Vietnam, in the Persian Gulf... and a score of places, long forgotten by all but those who were there with me ... I was there.</w:t>
      </w:r>
    </w:p>
    <w:p>
      <w:pPr>
        <w:pStyle w:val="P3"/>
        <w:spacing w:lineRule="exact" w:line="260"/>
        <w:ind w:left="0" w:firstLine="432"/>
        <w:rPr>
          <w:sz w:val="22"/>
        </w:rPr>
      </w:pPr>
      <w:r>
        <w:rPr>
          <w:sz w:val="22"/>
        </w:rPr>
        <w:t>I led my soldiers - I followed them - I watched over them -They love me. I was on a small hill in Iwo Jima, I was dirty battle worn and tired, but my soldiers cheered me! And I was proud. I have been soiled, burned, torn and trampled on the streets of countries that I have helped set free. IL does not hurt, for I am invincible. I have been soiled, burned, torn and trampled on the streets of my own country, and when it is by those whom I have served in battle... it hurts.</w:t>
      </w:r>
    </w:p>
    <w:p>
      <w:pPr>
        <w:pStyle w:val="P3"/>
        <w:spacing w:lineRule="exact" w:line="260"/>
        <w:ind w:left="0" w:firstLine="432"/>
        <w:rPr/>
      </w:pPr>
      <w:r>
        <w:rPr>
          <w:sz w:val="22"/>
        </w:rPr>
        <w:t>But I shall overcome, for I am strong! I have slipped the bonds of Earth and from my vantage point on the moon, I stand watch over the uncharted new frontiers of space. I have been a silent witness of all of America's finest hours. But my finest hour comes when I am torn into strips, to be used as bandages for wounded comrades on the field of battle ... when I fly half-mast to honor my soldiers ... and ... when I lie in the trembling arms of a grieving mother, at the grave side of a fallen son or daughter.</w:t>
      </w:r>
      <w:r>
        <w:rPr>
          <w:b/>
          <w:i/>
          <w:sz w:val="26"/>
          <w:u w:val="single"/>
        </w:rPr>
        <w:t xml:space="preserve"> </w:t>
      </w:r>
    </w:p>
    <w:p>
      <w:pPr>
        <w:pStyle w:val="P3"/>
        <w:spacing w:lineRule="exact" w:line="260"/>
        <w:ind w:left="0" w:firstLine="432"/>
        <w:jc w:val="center"/>
        <w:rPr>
          <w:sz w:val="22"/>
        </w:rPr>
      </w:pPr>
      <w:r>
        <w:rPr>
          <w:b/>
          <w:i/>
          <w:sz w:val="26"/>
          <w:u w:val="single"/>
        </w:rPr>
        <w:t>Dear God long may I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u w:val="single"/>
        </w:rPr>
        <w:t>wave.</w:t>
      </w:r>
      <w:r>
        <w:rPr>
          <w:b/>
          <w:i/>
          <w:sz w:val="26"/>
        </w:rPr>
        <w:t>"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1"/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</w:rPr>
        <w:t>RETIREMENT CEREMONY</w:t>
      </w:r>
    </w:p>
    <w:p>
      <w:pPr>
        <w:pStyle w:val="C1"/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</w:rPr>
        <w:t>FOR</w:t>
      </w:r>
    </w:p>
    <w:p>
      <w:pPr>
        <w:pStyle w:val="C1"/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</w:rPr>
        <w:t>PETTY OFFICER FIRST CLASS</w:t>
      </w:r>
    </w:p>
    <w:p>
      <w:pPr>
        <w:pStyle w:val="C4"/>
        <w:tabs>
          <w:tab w:val="clear" w:pos="720"/>
          <w:tab w:val="left" w:pos="360" w:leader="none"/>
        </w:tabs>
        <w:spacing w:lineRule="auto" w:line="240"/>
        <w:rPr>
          <w:b/>
          <w:b/>
          <w:i/>
          <w:i/>
          <w:sz w:val="26"/>
        </w:rPr>
      </w:pPr>
      <w:r>
        <w:rPr>
          <w:b/>
          <w:i/>
          <w:sz w:val="26"/>
        </w:rPr>
        <w:t>(COLLECTIONS)</w:t>
      </w:r>
    </w:p>
    <w:p>
      <w:pPr>
        <w:pStyle w:val="P5"/>
        <w:spacing w:lineRule="exact" w:line="44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ARTHA SUE ANDREADIS</w:t>
      </w:r>
    </w:p>
    <w:p>
      <w:pPr>
        <w:pStyle w:val="P5"/>
        <w:spacing w:lineRule="exact" w:line="44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NITED STATES NAVY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  <w:u w:val="single"/>
          <w:lang w:val="en-US" w:eastAsia="en-US"/>
        </w:rPr>
      </w:pPr>
      <w:r>
        <w:rPr>
          <w:b/>
          <w:i/>
          <w:sz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262255</wp:posOffset>
            </wp:positionV>
            <wp:extent cx="1958340" cy="1918970"/>
            <wp:effectExtent l="0" t="0" r="0" b="0"/>
            <wp:wrapTight wrapText="bothSides">
              <wp:wrapPolygon edited="0">
                <wp:start x="8466" y="0"/>
                <wp:lineTo x="7152" y="146"/>
                <wp:lineTo x="3066" y="2351"/>
                <wp:lineTo x="2044" y="3967"/>
                <wp:lineTo x="876" y="5583"/>
                <wp:lineTo x="-144" y="8816"/>
                <wp:lineTo x="-144" y="11756"/>
                <wp:lineTo x="438" y="14695"/>
                <wp:lineTo x="2044" y="17634"/>
                <wp:lineTo x="5546" y="20573"/>
                <wp:lineTo x="7882" y="21308"/>
                <wp:lineTo x="8028" y="21308"/>
                <wp:lineTo x="13134" y="21308"/>
                <wp:lineTo x="13426" y="21308"/>
                <wp:lineTo x="15762" y="20573"/>
                <wp:lineTo x="19118" y="17634"/>
                <wp:lineTo x="20870" y="14695"/>
                <wp:lineTo x="21600" y="11756"/>
                <wp:lineTo x="21600" y="8816"/>
                <wp:lineTo x="20578" y="5877"/>
                <wp:lineTo x="19118" y="3967"/>
                <wp:lineTo x="18388" y="2498"/>
                <wp:lineTo x="14448" y="293"/>
                <wp:lineTo x="12844" y="0"/>
                <wp:lineTo x="84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CRYPTOLOGIC SERVICES GROUP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YOKOTA AIR BASE, JAPAN</w:t>
      </w:r>
    </w:p>
    <w:p>
      <w:pPr>
        <w:pStyle w:val="P6"/>
        <w:spacing w:lineRule="exact" w:line="440"/>
        <w:ind w:left="576" w:hanging="576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31 JULY 1998</w:t>
      </w:r>
    </w:p>
    <w:sectPr>
      <w:type w:val="nextPage"/>
      <w:pgSz w:orient="landscape" w:w="15840" w:h="12240"/>
      <w:pgMar w:left="576" w:right="792" w:gutter="0" w:header="0" w:top="173" w:footer="0" w:bottom="173"/>
      <w:pgNumType w:fmt="decimal"/>
      <w:cols w:num="2" w:space="20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360" w:leader="none"/>
      </w:tabs>
      <w:spacing w:lineRule="atLeast" w:line="260"/>
      <w:ind w:left="1440" w:firstLine="432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400" w:leader="none"/>
        <w:tab w:val="left" w:pos="600" w:leader="none"/>
      </w:tabs>
      <w:spacing w:lineRule="atLeast" w:line="440"/>
      <w:ind w:left="864" w:hanging="144"/>
    </w:pPr>
    <w:rPr/>
  </w:style>
  <w:style w:type="paragraph" w:styleId="P6">
    <w:name w:val="p6"/>
    <w:basedOn w:val="Normal"/>
    <w:qFormat/>
    <w:pPr>
      <w:tabs>
        <w:tab w:val="clear" w:pos="720"/>
        <w:tab w:val="left" w:pos="600" w:leader="none"/>
      </w:tabs>
      <w:spacing w:lineRule="atLeast" w:line="440"/>
      <w:ind w:left="864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22:03:00Z</dcterms:created>
  <dc:creator>Chip McLane</dc:creator>
  <dc:description/>
  <dc:language>en-US</dc:language>
  <cp:lastModifiedBy>CSG JAPAN</cp:lastModifiedBy>
  <cp:lastPrinted>1998-07-14T19:45:00Z</cp:lastPrinted>
  <dcterms:modified xsi:type="dcterms:W3CDTF">1998-07-14T22:03:00Z</dcterms:modified>
  <cp:revision>2</cp:revision>
  <dc:subject/>
  <dc:title/>
</cp:coreProperties>
</file>