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TIREMENT CEREMON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TR1 MARTHA SUE ANDREAD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UNITED STATES NAV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31 JULY 19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03     Start marching music. Play songs 1-9. Stop music ju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ior to "Aftention on deck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A      Calls ATTENTION ON DECK upon arrival of CAPT Sroka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TRCM Karshis, CTR1 Andreadis, Father Blazek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r. Rasievi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(Andreadis escorted to reserved seat - all remain standing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A      GUESTS, PLEASE REMAIN STANDING FOR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ATIONAL ANTHEMS OF JAPAN AND THE UNI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S OF AMERICA, FOLLOWED BY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VOCATION BY MSGT BROWN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All military - hand salut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Note: Ensure music/anthems can be heard by SEA.  Don'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get the invocation.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     Opening comments: PLEASE BE SEATED. GO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NOON LADIES AND GENTLEMEN.  WELCOME TO THE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 xml:space="preserve">RETIREMENT CEREMONY FOR PETTY OFFICER FIRST CLASS COLLECTION)MARTHA SUE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 xml:space="preserve">ANDREADIS.  WE ARE GATHERED THIS AFTERNOON TO WITNESS THE FINAL STAGE IN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A VERY FULL AND PRODUCTIVE 20-YEAR MILITARY CAREER, ONE THAT AS YOU WILL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SOON HEAR HAS TAKEN PETTY OFFICER ANDREADIS TO ALMOST EVERY CORNER OF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THE GLOBE.  WE ARE ALSO GATHERED TO SAY.THANKS TO A GOOD SHIPMATE,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THANKS FOR HER MANY CONTRIBUTIONS WHICH IN THEIR OWN UNIQUE WAY HAVE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MADE OUR NAVY A STRONGER AND MORE CAPABLE FORCE IN OUR NEVER-ENDING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FIGHT FOR PEACE IN THIS SOMETIMES TROUBLED WORLD.  THANKS FOR HER MANY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DEDICATED HOURS AND PERSONAL INITIATIVE THAT HAVE HELP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KE CSG JAPAN THE PROUD PROFESSIONAL ORGANIZATION IT IS TODAY.  THANK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BEING THAT TYPE OF SHIPMATE AND FRIEND THAT HAS ENSURE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AMILY ATMOSPHERE OF CSG JAPAN AND ITS FUTIRE GENE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ANALYSTS ARE READY TO MEET THE CHALLENGES OF TOMORROW.  AND THANK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LWAYS BEING INVOLVED IN THE COMMAND AND COMMUNITY.  J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THIS IS THE END OF ONE PHASE IN HER LIFE, IT I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 OF ANOTHER.  SO OUR GATHERING TODAY ALSO GIVES U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PORTUNITY TO WISH HER EVERY SUCCESS IN THE FUTURE AS SHE LOOKS FORW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NEW CHALLENGES AND REWARDS.  WE WILL ALL MISS YOU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HAVE SEVERAL PRESENTATIONS TO MAKE THAT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L IN MUCH MORE DETAIL THE TRUE SUCCESS STOR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TTY OFFICER ANDREADIS'S CAREER IN THE UNITED STATES NAV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T FIRST, I'D LIKE TO INTRODUCE CAPT SROKA, PREVIOUS CS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APAN'S OIC, WHO HAS BEEN REQUESTED TO PARTICIPAT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DAY'S CEREMONY BY PETTY OFFICER ANDREADI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A     THANK YOU CAPT SROKA. AT THIS TIME, I WOU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IKE TO INTRODUCE COMMANDER JAEGER, CHIEF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SG JA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((CDR TO PODIUM THEN MOVE TO FRONT OF IT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OMMANDER JAEGER WILL NOW PRESENT PETTY OFFICER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DREADIS'S RETIREMENT AW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ETTY OFFICER ANDREADIS, FRONT AND C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etty officer Andreadis salutes - OIC returns salut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R. RASLEVICH READS - CDR JAEGER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all ATTENTION TO ORD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ERTIFICATE OF APPRECI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SERVICE IN THE ARMED FORCES OF THE UNITED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TRC(SW) GORDON M. MO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EXTEND TO YOU MY PERSONAL THANKS AND THE SINC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ECIATION OF OUR NATION FOR YOUR HONOR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.  YOU HELPED TO MAINTAIN THE SECURIT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ED STATES OF AMERICA WITH A DEVOTION OF DU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IS IN KEEPING WITH THE PROUD TRADITION OF 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MED FOR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HONOR YOUR SERVICE AND RESPECT THE COMMI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LOYALTY YOU DISPLAYED OVER THE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Y BEST WISHES TO YOU FOR HAPPINESS AND SUCCES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ED: BILL CLINTON, COMMANDER-IN-CHIEF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R. RASLEVICH READS - CDR SROKA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WARD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EFENSE MERITORIOUS SERVICE MED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EF CRYPTOLOGIC TECHNICIAN (COLLECTION) (SURF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RFARE) GORDON M. MOORE, UNITED STATES NAV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TINGUISHED HIMSELF BY MERITORIOUS SERVICE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EMBER 1993 TO SEPTEMBER 1997 WHILE SER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THE CRYPTOLOGIC SUPPORT GROUP JA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EF MOORE DEMONSTRATED OUTSTANDING LEADERSHI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EXCEPTIONAL ANALYTIC EXPERTISE WHILE SERVING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WATCH OFFICER AND AS THE FIRST NON-COMMISSIO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R-IN-CHARGE OF THE WATCH AFTER THE COMM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ITION FROM A SINGLE-SERVICE ENTITIY TO A J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AND.  HIS PROFOUND TARGET KNOWLEDG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TERFUL TRAINING ABILITIES PLAYED AN INTEGRAL RO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ROVIDING TOP QUALITY INDICATIONS AND W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 TO WARFIGHTERS AFLOAT AND ASHORE. 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RAORDINARY PERFORMANCE CONTRIBUTED IMMENS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FULFILLING IMPORTANT FLEET AND NA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LLIGENCE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ISTINCTIVE ACCOMPLISHMENTS OF CHIEF MO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LMINATE A DISTINGUISHED CAREER IN THE SERVI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S COUNTRY AND REFLECT GREAT CREDIT UPON HIMSELF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NITED STATES NAVY, AND THE DEPART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ED FOR THE SECRETARY OF DEFENSE BY LIEU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NERAL MINIHAN, UNITED STATES AIR FORCE, DIRECTO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R. RASLEVICH READS - CDR SROKA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ER, NAVAL SECURITY GROUP COMM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AKES PLEASURE IN PRESEN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ERITORIOUS SERVICE AW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HIEF CRYPTOLOGIC TECHNICIAN (COLLECT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SURFACE WARFARE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ORDON M. MOO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UNITED STATES NAV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EXCEPTIONAL MERITORIOUS SERVICE AND SUSTAI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UTSTANDING PERFORMANCE OF DUTY WHILE SER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NAVAL SECURITY GROUP FROM SEPTEMBER 197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SEPTEMBER 1997.  CHIEF PETTY OFFICER MO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ED WITH DEVOTION AND HONOR IN A NUMB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YPTOLOGIC ASSIGNMENTS, INCLUDING TWO TOUR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UAM, TEXAS, VIRGINIA, FLORIDA, SPAIN, THREE TOUR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APAN, AND ON BOARD USS MOBILE BAY.  HIS CAREER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TINGUISHED BY EXCELLENCE IN LEADERSHIP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MENT, AND A DEEP COMMITMENT TO THE NA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URITY GROUP AND THE CRYPTOLOGIC COMMUNI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EF MOORE SERVED WITH DISTINCTION AT U.S. NA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URITY GROUP ACTIVITY, ROTA, SPAIN, DEPLOYING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ARD USS CORAL SEA AND USS AMERICA.  HE WAS A K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GURE IN BATTLE FORCE U.S. SIXTH FLEET'S SIGN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RFARE COORDINATION BY SKILLFULLY DIREC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 SUPPORT EFFORTS OF 12 CRYPTOLOGIC SHIP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VER 60 NAVAL SECURITY GROUP PERSONNE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ICULARLY NOTEWORTHY WAS HIS ASSIGNMENT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ONIC WARFARE DIVISION'S LEADING CHIEF PET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R ON BOARD USS MOBILE BAY.  DURING SHIPS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BAT ACTION IN SUPPORT OF OPERATION DESE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RM, HE MASTERFULLY MANAGED 15 PERSONN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RATING THE CRYPTOLOGIC COMBAT SUPPORT SYSTE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SURING A STEADY FLOW OF CRYPTOLOGIC DATA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OUSLY AVAILABLE TO THE TACTICAL A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R.  HIS THREE YEAR SEA TOUR CULMINATED IN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ALIFICATION AS AN ENLISTED SURFACE WARF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ALIST AND HIS SHIP RECEIVING THE GREEN "Evv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ONIC WARFARE EXCELLENCE.  CHIEF PETTY OFFIC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ORE DEMONSTRATED SUPERIOR TECHNICAL EXPERTI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 SINCERE CONCERN FOR HIS SHIPM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OUT HIS CAREER.  HIS OUTSTAN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FORMANCE, SUPERB LEADERSHIP ABILITIES AND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DICATION TO DUTY REFLECTED GREAT CREDIT UP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MSELF, THE NAVAL SECURITY GROUP AND THE UNI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S NAV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ED: THOMAS F. STEVENS, REAR ADMIRAL, U.S NAV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LY, A PLAQUE ACCOMPANIES THE MERITOR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 AWARD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R. RASLEVICH READS - CDR SROKA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TTER FROM THE STATE OF NORTH CAROLIN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FFICE OF THE GOVERN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AR CHIEF MOO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GOVERNOR OF THE STATE OF NORTH CAROLINA,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EED MY PRIVILEGE TO EXTEND CONGRATULATION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CCASION OF YOUR RETIREMENT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WENTY-FOUR YEARS OF LOYAL AND DISTINGU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 INCLUDING THREE YEARS OF ACTIVE DUTY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ARMY BETWEEN 1970-1973 AND TWENTY-ONE YEA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VE DUTY IN THE U.S. NAVY BETWEEN 1976-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RECORD OF CONDUCT, PERFORMANCE AND DEVO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DUTY REFLECTS YOUR ALLEGIANCE TO THE HIGH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S OF THE MILITARY PROFESSION. 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ORTANT TO SHOW APPRECIATION AND GRATITUD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OSE WHO SERVE, WITHOUT HESITATION, TO PRESER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DEFEND THE IDEALS FOR WHICH AMERICA STANDS.  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 PROUD AND THANKFUL FOR YOUR EXEMPLARY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ROLYN JOINS ME IN EXTENDING CONGRATULATION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AUSPICIOUS OCCASION.  WE ALSO WISH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PPINESS, HEALTH AND SUCCESS IN ALL FUT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EAV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Y WARMEST PERSONAL REG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RELY, JAMES B. HUNT JR., GOVERN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(CDR AND MR.  RASLEVICH THEN SIT DOWN)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LTJG ENDERLIN PRESENTS (Hand held mik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TJG ENDERLIN, CHIEF OF THE COMMUNIC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ENTER, DODSPECREP JAPAN WILL NOW MAKE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ATION ON BEHALF OF THE DEPART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 DEF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E CERTIFICATE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 TRIBUT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TRC(SW) GORDON M. MO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PON THE OCCASION ON YOUR RETIREMENT AFTER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 OF FEDERAL SERVICE, YOU ARE COMMEND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DEDICATION TO THE UNITED STATES GOVER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YOUR SUPPORT OF THE MISSION OF THE DEPAR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DEFENSE.  YOUR COMMITMENT HAS CONTRIBU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IFICANTLY TO OUR MUTUAL EFF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CO-WORKERS AND FRIENDS JOIN TOGETHER TO B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FOND FAREWELL AND TO WISH YOU HAPPI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ED: LIEUTENANT GENERAL MINIHAN, USAF, DIRECTO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MR.  RASLEVICH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R. RASLEVICH, DEPUTY CHIEF, CSG JAPAN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 A CLOCK ON BEHALF OF DODSPECRE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JAPAN.  THE ENSCRIPTION ON THE FRONT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TRC(SW) GORDON M. MO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NK YOU FOR THE OUTSTANDING CRYPTOLOGIC SUP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LE ASSIGNED TO CSG JAPAN DEC 93 - SEP 97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CAPT MARESH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PTAIN MARESH, COMMANDER, JOI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TELLIGENCE CENTER PACIFIC DETACHMENT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 A PLAQUE ON BEHALF OF HIS COMMAND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CAPT LOPEZ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PT LOPEZ, CSG JAPAN'S OPERATIONS OFFICE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ILL NOW PRESENT THE CSG JAPAN COM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LAQUE TO CHIEF MOOR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              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WILL NOW MAKE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ATION ON BEHALF OF THE RED CROS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- CHIEF ORTMAN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IEF ORTMAN WILL PRESENT CHIEF MOORE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TIREMENT SHADOW BOX ON BEHALF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EN AND WOMEN OF CSG JA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IEF MOORE, YOUR RETIREMENT SHADOW BO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ICTS YOUR CAREER ACHIEVEMENTS, BOTH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ED STATES ARMY AND THE UNITED STATES NAVY. 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S YOUR ENLISTED SURFACE WARFARE INSIGNI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MANY PERSONAL AWARDS, AND THE UNI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ICES INDICATING THE RANKS YOU PROGRES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AS YOU WORKED YOUR WAY UP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VANCEMENT LAD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OATSWAIN'S PIPE IS INCLUDED TO REMIND YOU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CEREMONY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LY, THE TOP PORTION IS THE NATIONAL FLA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MBOLIC OF THE NATION YOU HAVE SO FAITHFU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ED DURING YOUR TWENTY-FOUR YEARS ON A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TY AND THREE YEARS IN THE RESER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PAUSE UNTIL SHADOW BOX IS PRESEN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CCOMPANYING CERTIFICATE TESTIFIES THE ENC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LAG WAS FLOWN IN YOUR HONOR ON BOARD USS MOB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Y (CG-53) WHILE IN PORT VLADIVOSTOCK, RUSSIA AT 08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4TH OF JULY 1997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A READS - CHIEF MOORE SP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ADIES AND GENTLEMEN, IT GIVES ME GR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LEASURE TO PRESENT CHIEF CRYPTOLOG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ECHNICIAN (COLLECTION) (SURFACE WARFARE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ORDON M. MOORE, UNITED STATES NAVY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 READS (CH MOORE SHOULD REPOST FACING AUDIEN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NK YOU CHIEF MOORE.  CHIEF PETTY OFFIC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ENTION. ((CHIEF MOORE -- RIGHT FACE --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CHIEF PETTY OFFICER COMMUNIT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AKES PLEASURE IN PRESENTING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HIEF CRYPTOLOGIC TECHNICIAN (COLLECTION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SURFACE WARFARE) GORDON M. MOO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ITED STATES NAVY THE FOLLOWING RETIREMENT CR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HAVE THIS DAY EXPERIENCED THAT WHICH COM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OF US WHO SERVE ON ACTIVE DUTY IN "OUR NAVY." 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Y "OUR NAVY" BECAUSE YOUR DEPARTURE FROM A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TY IN NO WAY TERMINATES YOUR RELATIONSHIP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ARD, OR OBLIGATION TO THE UNITED STATES NAV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FELLOW CHIEF PETTY OFFICERS.  BY LAW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DITION U.S. NAVY RETIREES ARE ALWAYS ON THE RO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EVER READY TO LEND THEIR SERVICE WHEN THE N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ISES.  THE RESPECT THAT YOU EARNED AS "THE CHIEF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BASED ON THE SAME ATTRIBUTES THAT YOU WILL N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RRY INTO RETIREMENT.  YOU SHOULD HAVE NO REGR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SHOULD NOT VIEW YOUR RETIREMENT AS AN END OF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RA, BUT RATHER AS ORDERS TO A NEW AND CHALLENG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MENT, TO A FORM OF INDEPENDENT DU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EMBER WELL THAT YOU HAVE BEEN, AND WILL ALW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AN ACCEPTED MEMBER OF THE MOST EXCLUSIVE OF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RITIME FRATERNITIES - THAT OF THE U.S. NAVY CHIE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TTY OFFICERS.  ACTIVE DUTY CHIEFS SALUTE YOU -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"CHIEF PETTY OFFICERS, HAND SALUTE .... READY TWO.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IRED CHIEFS WELCOME YOU - - AND WE WISH YOU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DITIONAL "FAIR WINDS AND FOLLOWING SEA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ST REGARDS, CHIEF PETTY OFFICERS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A REA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IEF MOORE, ABOUT FACE.  GUESTS, PL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ISE FOR THE BENEDICTIO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ANK YOU MSGT BROWN.  PLEASE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ATED.  CHIEF ORTMAN WILL NOW READ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OEM ENTITLED "THE WATC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VVENTY-FOUR YEARS ... THIS SAILOR HAS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LE SOME OF US WERE IN OUR BUNKS AT N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AILOR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LE SOME OF US WERE IN SCHOOL LEARNING OUR TR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HIPMATE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S, EVEN BEFORE SOME OF US WERE BORN INTO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LD ... THIS SHIPMATE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OSE YEARS WHEN THE STORM CLOUDS OF WAR WERE S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EWING ON THE HORIZON OF HIS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HIPMATE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Y TIMES HE WOULD CAST AN EYE ASHORE AND SEE 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STANDING THERE ... NEEDING HIS GUID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LP...NEEDING THAT HAND TO HOLD DURING THOSE H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S ... BUT HE STILL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 STOOD THE WATCH FOR TWENTY-FOUR Y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 STOOD THE WATCH SO THAT WE , OUR FAMILIES, AND 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LLOW COUNTRYMEN COULD SLEEP SOUNDLY IN SAFETY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VERY NIGHT KNOWING THAT A SAILOR STOOD THE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DAY WE ARE HERE TO SAY "SHIPMATE, THE WATCH STA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IEVED.  RELIEVED BY THOSE YOU HAVE LED, GUID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EF MOORE, YOU STAND RELIEVED.  WE HAVE THE WATC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BOATSWAIN ... STANDBY TO PIPE THE SIDE ... SHIPMATE G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HORE.9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MR.  RASLEVICH TO TABLE 1. CHIEF ORTMA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NIOR CHIEF STAKE TO SIDEBOY R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M      SIDEBOYS, AT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IEF MOORE, LEFT FACE.  GUESTS PLEASE RI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ND REMAIN STANDING THROUGH @E END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EREMONY.  COMMANDER SROKA WILL NO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 CHIEF MOORE'S FLEET RESER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ERTIFIC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leet Reserve Certificate - CDR SROKA pres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LEET RESERVE OF THE UNITED STATES NAV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TO CERTIFY THAT GORDON MCRAE MOORE, A CHIE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TTY OFFICER WAS TRANSFERRED FROM ACTIVE DUT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LEET RESERVE OF THE UNITED STATES NAVY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9TH DAY OF AUGUST 1997 AFTER 24 YEARS OF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CERTIFICATE IS AWARDED AS A TESTIMONIAL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ITHFUL AND HONORABLE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ED: E. H. SROKA, COMMANDER, U.S. NAVY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OIC AND CHIEF MOORE STATION THEMSELVES J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WARD OF THE SIDEBO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A       LADIES AND GENTLEMEN, CHIEF MOORE WILL NO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PORT TO CDR SROKA AND REQU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MISSION TO GO ASHORE FOR THE LAS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 MOORE Salutes CDR Sroka - SIR, REQUEST PERMISSION TO GO ASHOR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DR       Returns Salute - PERMISSION GRANTE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STERLIN Two bells are ru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A       CHIEF PETTY OFFICER, UNITED STATES NAVY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PA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M        Chief Moore steps out when the honor boatswain starts piping the sid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DR Sroka and all sideboys salute as he salutes and passes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ks.  On the last note of the pipe, all drop salute in uni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A       LADIES AND GENTLEMEN, THAT CONCLUDES 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EMONY.  PLEASE JOIN CHIEF MOORE IN THE TO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II LOUNGE AREA FOR HIS CAKE CUTT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fter the piping ceremony, Mr. Moore will return outside to shake ha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say farewell to his shipmate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EMS TO PRES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PRESIDENTIAL CERTIFICATE - CDR SROK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DMSM MEDAL - CDR SROK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X DMSM CITATION - CDR SROK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MSA CERTIFICATE - CDR SROK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MSA PLAQUE - CDR SROK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GOVERNOR'S LETTER - CDR SROK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X CRYPTOLOGIC SERVICE CERTIFICATE - LTJG ENDERL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DSRJ CLOCK - MR.  RASLEV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J-DET PLAQUE - CAPT MARE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. CSG COMMAND PLAQUE - CAPT LOPEZ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. SHADOW BOX - CTRC ORTM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. FLAG CERTIFICATE - CTRC ORTM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. FLEET RESERVE CERTIFICATE - CDR SROK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00. CPO RETIREMENT CREED - NOT PRESENTED - LEAVE IN TOP II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??.  RED CROSS MEMENTO - RED CROSS R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X = DO NOT DISPLAY ON MEMEMTO TABLE - OUTSIDE OR INSID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IND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S: U.S., JAPAN, ARMY, NAVY - POC: CTRC ORTM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OM BOX WITH CASSETTE - POC: CTRC ORTM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SIC CASSETTES - POC: CTRCM KARS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PE DOWN AND SETUP CHAIRS - POC: CTII EASTERL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BTAIN TWO TABLES WITH BLUE CLOTHS FOR AWARDS - POC: CLU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DIUM WITH MIKE AND TESTED - POC: DO DURING SET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S -- POC: MR.  RASLEV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IPT -- POC: CTRCM KARS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BTAIN CAKE, CUTTING KNIFE, PLATES, FORKS, NAPKINS, AND TRASH C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POSSIBLE, COFFEE POT AND RELATED ITEMS, ICE TEA AND GLAS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GS FOR RESERVED SEATING - POC: MR.  RASLEV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ICKING UP RED CARPET, BELL, AND BULLETS - POC: CTRC CLINTON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TABLE ONE - CH ORTM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TABLE TWO - SCH STAK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ANDING OUT PROGRAMS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SCORT AND SEATING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TRC(SW) MOORE'S ESCORT UPON ARRIVAL - SKC AMAY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SSIST CH ORTMAN WITH CAKE, PODIUM, ETC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AGGING RESERVED CHAIRS - MR.  RASLEVI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USIC PERSON - CH ORTM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HOTOGRAPHER - CTRL ANDREAD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VIDEO - SFC STARK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SIDE PODIUM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SGT BROW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R. RASLEV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DR SROK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H CLINTON (GUEST SPEAK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 (LEFT TO RIGHT FACING CHAIR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WN, RASLEVICH, SROKA, CLIN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IN SEATING AREA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PT MARESH (J-DET PLAQUE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TRC(SW) MO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PT LOPEZ (CSG PLAQUE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TJG ENDERLIN (DSRJ REP) (DOD CERTIFICATE OF SERV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 (FACING CHAIRS LEFT TO RIGHT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ORE, MARESH, ENDERLIN (DSRJ REP), LOPEZ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OATSWAIN - BM3 CARE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ELL RINGER - CTII EASTERL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IDEBO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M3 CARE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TM2 FAZIO            SSGT PETTIFOR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SGT PERRY            ISC(SW) SCHROED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GYSGT BROWN          CTRC ORTM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TICS STAKE           CTOCM(SW) MART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((FRONT - BY BULLETS)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and held microphone - Pick up at table 1, make comments and exchang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mento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Ensure music and anthems can be heard by MC.  Do not forget inv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Rake area, if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Six foot tables with blue bunting from NCO Clu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Three gallons ice tea and one gallon coffee cost $16-$17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cake approximately $62.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Reserve 8 chairs for sideboys, BM, and bell ringer in second r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Use two microphones, if available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1:13:00Z</dcterms:created>
  <dc:creator>CSG JAPAN</dc:creator>
  <dc:description/>
  <dc:language>en-US</dc:language>
  <cp:lastModifiedBy>CSG JAPAN</cp:lastModifiedBy>
  <dcterms:modified xsi:type="dcterms:W3CDTF">1998-07-19T11:13:00Z</dcterms:modified>
  <cp:revision>2</cp:revision>
  <dc:subject/>
  <dc:title>                          RETIREMENT CEREMONY FOR</dc:title>
</cp:coreProperties>
</file>