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7160</wp:posOffset>
            </wp:positionH>
            <wp:positionV relativeFrom="paragraph">
              <wp:posOffset>3383280</wp:posOffset>
            </wp:positionV>
            <wp:extent cx="914400" cy="862330"/>
            <wp:effectExtent l="0" t="0" r="0" b="0"/>
            <wp:wrapTopAndBottom/>
            <wp:docPr id="1" name="JD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D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7160</wp:posOffset>
            </wp:positionH>
            <wp:positionV relativeFrom="paragraph">
              <wp:posOffset>4572000</wp:posOffset>
            </wp:positionV>
            <wp:extent cx="914400" cy="862330"/>
            <wp:effectExtent l="0" t="0" r="0" b="0"/>
            <wp:wrapTopAndBottom/>
            <wp:docPr id="2" name="JD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D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40" w:dyaOrig="13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460.8pt;width:72pt;height:67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052404" r:id="rId4"/>
        </w:object>
        <w:object w:dxaOrig="1440" w:dyaOrig="13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.8pt;margin-top:540pt;width:72pt;height:67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152008" r:id="rId6"/>
        </w:object>
        <w:object w:dxaOrig="1440" w:dyaOrig="1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8pt;margin-top:626.4pt;width:72pt;height:6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411772" r:id="rId8"/>
        </w:object>
        <w:object w:dxaOrig="1367" w:dyaOrig="1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68.4pt;height:68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0362751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4855210" cy="8318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ICS Steven J. St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ICS Steven J. Stake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4855210" cy="8623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Pastor William Griff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YOKOSUKA BAPTIST CHU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Pastor William Griffin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YOKOSUKA BAPTIST 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4855210" cy="8623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rs. Griff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YOKOSUKA BAPTIST CHU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rs. Griff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YOKOSUKA BAPTIST 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3378835</wp:posOffset>
                </wp:positionV>
                <wp:extent cx="4855210" cy="862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APT.  Diane L. Armstr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JICPAC DE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26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APT.  Diane L. Armstro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JICPAC DE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235</wp:posOffset>
                </wp:positionH>
                <wp:positionV relativeFrom="paragraph">
                  <wp:posOffset>4567555</wp:posOffset>
                </wp:positionV>
                <wp:extent cx="4855210" cy="862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ISCS(SW) Howard Mor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JICPAC DE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359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ISCS(SW) Howard Morris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JICPAC DE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6853555</wp:posOffset>
                </wp:positionV>
                <wp:extent cx="4855210" cy="8623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Annie Mor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JICPAC DE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539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Annie Morris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JICPAC DE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4235</wp:posOffset>
                </wp:positionH>
                <wp:positionV relativeFrom="paragraph">
                  <wp:posOffset>5847715</wp:posOffset>
                </wp:positionV>
                <wp:extent cx="4855210" cy="831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Terri Mor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JICPAC DE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460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Terri Morris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JICPAC DE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235</wp:posOffset>
                </wp:positionH>
                <wp:positionV relativeFrom="paragraph">
                  <wp:posOffset>7950835</wp:posOffset>
                </wp:positionV>
                <wp:extent cx="4855210" cy="923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Ali Mor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JICPAC DETACH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72.7pt;mso-wrap-distance-left:9.05pt;mso-wrap-distance-right:9.05pt;mso-wrap-distance-top:0pt;mso-wrap-distance-bottom:0pt;margin-top:62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Ali Morris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JICPAC DE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11:50:00Z</dcterms:created>
  <dc:creator>CSG JAPAN</dc:creator>
  <dc:description/>
  <dc:language>en-US</dc:language>
  <cp:lastModifiedBy>CSG JAPAN</cp:lastModifiedBy>
  <cp:lastPrinted>1998-08-02T20:54:00Z</cp:lastPrinted>
  <dcterms:modified xsi:type="dcterms:W3CDTF">1998-08-04T02:32:00Z</dcterms:modified>
  <cp:revision>5</cp:revision>
  <dc:subject/>
  <dc:title/>
</cp:coreProperties>
</file>