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4855210" cy="8318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SMSgt Terry Boe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Yokota First Sergeants'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SMSgt Terry Boeder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Yokota First Sergeants'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4855210" cy="86233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4855210" cy="8623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3378835</wp:posOffset>
                </wp:positionV>
                <wp:extent cx="4855210" cy="862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26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235</wp:posOffset>
                </wp:positionH>
                <wp:positionV relativeFrom="paragraph">
                  <wp:posOffset>4567555</wp:posOffset>
                </wp:positionV>
                <wp:extent cx="4855210" cy="862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359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5756275</wp:posOffset>
                </wp:positionV>
                <wp:extent cx="4855210" cy="8623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453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11:59:00Z</dcterms:created>
  <dc:creator>CSG JAPAN</dc:creator>
  <dc:description/>
  <dc:language>en-US</dc:language>
  <cp:lastModifiedBy>CSG JAPAN</cp:lastModifiedBy>
  <cp:lastPrinted>1998-08-04T20:12:00Z</cp:lastPrinted>
  <dcterms:modified xsi:type="dcterms:W3CDTF">1998-08-05T13:35:00Z</dcterms:modified>
  <cp:revision>4</cp:revision>
  <dc:subject/>
  <dc:title/>
</cp:coreProperties>
</file>